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GREEK NEW TEST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riants identified and tagged for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transmission and schools of emph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us Recep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phens 1550 Textus Recep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ivener 1894 Textus Recep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zantin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 identified by Von Soden and Hoskier, and utilized by Hodg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stad, Robinson &amp; Pierpont. [these editions agree on 99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of the Byzantine texts, and greater than 98 perc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exand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 identified by United Bible Society, 3rd ed., and util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translations such as the NIV and NA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commanded in John 2:16,  "Do not make my Father's house a ho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dise" (Greek: "m poieite ton oikon tou patros mou o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oriou").  This Greek New Testament, with variant words ident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, is Public Domain and may be used freely and for any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files, as detailed later, is designed to provide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bility to view significant various readings at a gl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transmissional source of those variants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hasis applied by various scholars.  This format is ideally su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look-up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ITERAT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iteration of the Greek is simple and follows that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rong's Dictionary.  I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   = a                 Nu      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    = b                 Xi      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   = g                 Omicron  =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   = d                 Pi      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ilon  = e                 Rho     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a     = z                 Sigma    = s  (final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      =  (ascii 136)     Tau     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a    = th                Upsilon  =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ta     = i                 Phi      =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pa    = k                 Chi      =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  = l                 Psi      = 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       = m                 Omega   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desirable to change this transliteration to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eeping with a Greek typewriter, simply use any text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following globa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:   'ps' to '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:   'ch' to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:   'ph' to 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a: 'th' to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mega: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to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:   ''  to '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erform these changes in the *exact* order list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ong characters will be changed.  For instance, changing eta to '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ta to 'y', would cause tau eta to appear as theta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rroneously changed to 'y'.  The above order has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presentation of final sigma is desired, chang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 '    to 'v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[Hrt] to 'v[Hrt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]'    to 'v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&gt;'    to 'v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Hrt] is for Word Perfect, and may be different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The idea is to get final sigma on blank delimted word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rds at end of line.  Hence, the [Hr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thographic methods utilized are those established by George R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ry in his edition of "The Interlinear Literal Trans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k New Testament" (New York: Hinds &amp; Noble, 1897). 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Berry as stated in his "Introduction," p.ii [Greek mod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ransliteration forma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...added the final -n to the thir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ular and plural in -si; third singular in -e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ives plural in -si &amp;c.  For "o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we hav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o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is utilized solely for ease of pronunciation,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meaning of the Greek text. Note also that Berry'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 accord with the practice of the earliest Greek manuscript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structured grammars would sugg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jority book of the Revelation (alone) this metho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apply, due to specific data collation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reference, the verse numbering scheme has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 closely to that found in most standard English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estament, following the Authorized (King James) Version of 16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nsiderate verse numbering differences occur, they ar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INGS, ACCENTS, AND DIACRITICAL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reathings, accents, capitalization, punctuation, and dia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s have been omitted.  These are primarily a product of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hip and are lacking in ancient m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TITLES AND COLOPH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titles do not appear within the present files. The Greek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phons to the epistles which appear in the English of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ave been placed in brackets [] wherever they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s 1550 edition (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 TAGG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gs have been applied to those words peculiar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of transmission, or scholarly group which emphasizes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 word.  Those words with no tag are do not differ i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s of the Gr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 Stephens 1550 Textus Recep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used is George Ricker Berry's edition of "The Inter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Translation of the Greek New Testament."  This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identical to Erasmus 1516, Beza 1598, an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s Receptus: Elzevir 1633.  Berry states that "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one and the same; and [any] of them may be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us Receptus" (Berry, p.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arly printed Greek New Testaments closely parallel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glish King James Authorized Version of 1611, si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as based closely upon Beza 1598, which differed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s "Textus Receptus" predecessors. These Textus Recep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follow the Byzantine Majority mss., which was pre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period of manual copying of Greek New Test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= Scrivener 1894 Textus Recep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used is " Kain Diathk: The New Testament.  The Gr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underlying the English Authorised Version of 1611" (Lon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nitarian Bible Society, 1977).  This is an unchanged repr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vener's "The New Testament in the Original Greek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ollowed in the Authorised Version" (Cambrid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Press, 1894, 19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vner attempted to reconstruct the Greek text underl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1611 KJV for comparison to the 1881 English R.V.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where the KJV followed the Latin Vulgate (Joh 10:1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vener inserted the greek reading,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-translating the Latin to Greek--which would have produc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k word with no Greek mss. evidence.  Scrivner's work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zantine Majority texts, and in many places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Alexandrian based e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 Byzantin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that identified by Freiherr Von Soden, "Die 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Neuen Testaments in ihrer altesten erreichbaren Textgesta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ttingen: Vandenhoeck und Ruprecht, 1911) and Herman C. Hosk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cerning the Text of the Apocalypse" (London: Bernard Quar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9).  This technique of Byzantine identification and weigh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tilized by Hodges and Farsted in "The Greek New Test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Majority Text" (Nashville: Thomas Nelson, 198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5). It was subsequently utilized by Robinson and Pierp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99.75 percent agreement between the two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zantine Majority text is closely identified with the Tex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us editions, and well it should with greater than 9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As Maurice Robinson pointed out in his e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zantine Majority: "George Ricker Berry correctly noted that 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hey are one and the same; and [any] of the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the Textus Receptus' (George Ricker Berry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he Interlinear Literal Translation of the Greek New Testamen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 York: Hinds &amp; Noble, 1897], p.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 Alexand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are those identified by United Bible Society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, and utilized by modern translations such as NIV and NA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se variants come from mss. with less textual ev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Byzantine Majority, many of the differences ar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ose identified by the Byzantine Majo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vner.  The percentage of variants are quite small and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in word placement, and spelling.  Many of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re omitted or bracketed words, which is not surp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a significantly smaller base of text from this str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, most up-to-date and maintained copy of these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ble Founda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789-7040  (14.4 k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ont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9 East Loyol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, Arizona, 85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29-85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