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iletics Exercises – The Shapes Sermons T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Haddon W. Robinson pages 115-137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What ‘shapes’ would best fit sermons based on the following bible passages</w:t>
      </w:r>
      <w:r>
        <w:rPr>
          <w:sz w:val="28"/>
          <w:szCs w:val="28"/>
        </w:rPr>
        <w:t>: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sis 6:1-8 – God’s Reason for the Fl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odus 20:17 – Thou Shalt Not Covet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aiah 40:1-5 – Comfort Ye My Peopl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thew 7:12 – The Golden R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ke 15:11-32 – The Prodigal 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hn 3:14-18 – Jesus Has Come To Give Eternal Life To Those Who Believe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05:00Z</dcterms:created>
  <dc:creator>John Edmiston</dc:creator>
  <dc:description/>
  <cp:keywords/>
  <dc:language>en-US</dc:language>
  <cp:lastModifiedBy>John Edmiston</cp:lastModifiedBy>
  <dcterms:modified xsi:type="dcterms:W3CDTF">2010-02-22T23:18:00Z</dcterms:modified>
  <cp:revision>2</cp:revision>
  <dc:subject/>
  <dc:title/>
</cp:coreProperties>
</file>