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  <w:bdr w:val="single" w:sz="4" w:space="0" w:color="000000"/>
          <w:shd w:fill="E5E5E5" w:val="clear"/>
        </w:rPr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55pt;height:656.65pt" filled="f" o:ole="">
            <v:imagedata r:id="rId3" o:title=""/>
          </v:shape>
          <o:OLEObject Type="Embed" ProgID="" ShapeID="ole_rId2" DrawAspect="Content" ObjectID="_1105820594" r:id="rId2"/>
        </w:object>
      </w:r>
    </w:p>
    <w:p>
      <w:pPr>
        <w:pStyle w:val="TextBody"/>
        <w:rPr/>
      </w:pPr>
      <w:r>
        <w:rPr>
          <w:u w:val="none"/>
          <w:bdr w:val="single" w:sz="4" w:space="0" w:color="000000"/>
          <w:shd w:fill="E5E5E5" w:val="clear"/>
        </w:rPr>
        <w:t>TEST YOUR KNOWLEDGE BY ANSWERING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  <w:bdr w:val="single" w:sz="4" w:space="0" w:color="000000"/>
          <w:shd w:fill="E5E5E5" w:val="clear"/>
        </w:rPr>
        <w:t>‘</w:t>
      </w:r>
      <w:r>
        <w:rPr>
          <w:u w:val="none"/>
          <w:bdr w:val="single" w:sz="4" w:space="0" w:color="000000"/>
          <w:shd w:fill="E5E5E5" w:val="clear"/>
        </w:rPr>
        <w:t>TRUE’ OR ‘FALSE’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u w:val="single"/>
        </w:rPr>
        <w:t xml:space="preserve">TRUE </w:t>
      </w:r>
      <w:r>
        <w:rPr>
          <w:b/>
        </w:rPr>
        <w:t xml:space="preserve">     </w:t>
      </w:r>
      <w:r>
        <w:rPr>
          <w:b/>
          <w:u w:val="single"/>
        </w:rPr>
        <w:t>FALS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lder people get AIDS easier than young healthy people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V is found in body fluids, blood and on the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may get HIV by sticking their skin with a needle th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meone else 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ly people who are bad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get HIV by sitting on a toilet seat that a person with Aids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can have a negative HIV result from a blood test and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till be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eople who are infected with HIV look very thin and are sick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ce you are HIV-infected you are infected for lif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o grown-up person has actually tested HIV+ and been infected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ith the virus and later turned negati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You can get HIV from a mosquito bi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re is no way you can find out if you are HIV positive or n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not dangerous to HUG a person with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omeone can spread HIV and AIDS by coughing and sneezing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 you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ople infected with HIV usually don’t know it and do not look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ck at fir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be cured of HIV and AIDS if you go to the right docto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nd take strong medicine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356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You can get AIDS by sharing needles for ear-piercing,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attooing or circumci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difficult for girls and women to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mall babies can be born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may get HIV by giving blood in a blood ban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erson may get HIV by having a blood transfu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is able to pass the HIV virus on to others only if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e/she has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IDS attacks more white people than people who have colou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 their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IDS is a homosexual diseas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IV cannot be contracted by sexual moles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A person may pass on HIV to someone else even if that person</w:t>
      </w:r>
    </w:p>
    <w:p>
      <w:pPr>
        <w:pStyle w:val="Heading2"/>
        <w:ind w:left="360" w:hanging="0"/>
        <w:rPr/>
      </w:pPr>
      <w:r>
        <w:rPr/>
        <w:t>has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35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ckness and looks absolutely health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 main way to get HIV is having sex with an infected pers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eenagers infected with HIV when they are 14 years old may no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t sick until they are into their 20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black or darker skin are more likely to get HIV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</w:rPr>
        <w:t>and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330200</wp:posOffset>
                </wp:positionV>
                <wp:extent cx="4572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you are sure you know your boyfriend or girlfriend well befor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having sex with them, then you are safe from HIV and AI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You can tell if a person has HIV or AIDS by how they loo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here is no way you can protect yourself against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f you have sex with only one person, you can’t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Using a condom is safe sex and you won’t get AIDS if you use i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3560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Christians should balance moral education with condom education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eople with AIDS should stay in hospitals all the tim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356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AIDS is the biggest killer of teenager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ople who are ill with AIDS should be encouraged to do what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348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y can for themselves and should be supported by their frien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should be afraid of AIDS and people with AIDS becaus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t is scar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re is now a new cure for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Church people are never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More men infected women with HIV than women infected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Women can contract STDs and HIV easier than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rofessional people in urban areas have less HIV than 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ural peopl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356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infected persons can do many things to live longer and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ductive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Only medical people should be involved in HIV and AID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 and educ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HIV and AIDs should be isolated from the general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34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356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ublic to stop the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ducation involving condoms is the most effective way to stop th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356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356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Education involving morals and lifestyle is the most effective wa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 stop the HIV spre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3780155</wp:posOffset>
                </wp:positionV>
                <wp:extent cx="4572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68" w:right="2245" w:gutter="0" w:header="0" w:top="1134" w:footer="1151" w:bottom="1207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YOUR KNOWLEDGE – ANSWERS</w:t>
      </w:r>
    </w:p>
    <w:p>
      <w:pPr>
        <w:pStyle w:val="Normal"/>
        <w:jc w:val="both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 the ski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peop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an be in window peri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look healthy at firs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other than being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unless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 you can be tes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 doctors can yet cure HIV &amp; AID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females can be infected more eas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ue (but rarely now - only one in 40,000 units of blood might possibly be            infected with HI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HIV-infected persons can infect someone els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ly, in Africa it is spread more in the heterosexual populatio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HIV-positive persons can remain healthy for several yea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ny person can be HIV posi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you can abstain from sex if unmarried, or be faithful if marri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alse (only safe if that person has never had sex with anyone previously and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is not infec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safer, but not 100% saf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hristians should teach about the risk factors involving condom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if we are educated about AIDS and understand i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more men than women have multiple sex partne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of their biological make-up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everyone should be well inform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6255</wp:posOffset>
                </wp:positionH>
                <wp:positionV relativeFrom="paragraph">
                  <wp:posOffset>280670</wp:posOffset>
                </wp:positionV>
                <wp:extent cx="457200" cy="3429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1pt;mso-position-vertical-relative:text;margin-left:4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moral education is the most effec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9015095</wp:posOffset>
                </wp:positionV>
                <wp:extent cx="457200" cy="3429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9.85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8" w:right="2245" w:gutter="0" w:header="0" w:top="1191" w:footer="1151" w:bottom="12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om Casual" w:hAnsi="Dom Casual" w:cs="Dom Casual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46:00Z</dcterms:created>
  <dc:creator>Vern and Belva Tisdalle</dc:creator>
  <dc:description/>
  <cp:keywords/>
  <dc:language>en-US</dc:language>
  <cp:lastModifiedBy>Vern Tisdalle</cp:lastModifiedBy>
  <cp:lastPrinted>1999-10-28T15:59:00Z</cp:lastPrinted>
  <dcterms:modified xsi:type="dcterms:W3CDTF">2005-12-29T14:26:00Z</dcterms:modified>
  <cp:revision>4</cp:revision>
  <dc:subject/>
  <dc:title>TEST YOUR KNOWLEDGE BY ANSWERING </dc:title>
</cp:coreProperties>
</file>